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32"/>
          <w:szCs w:val="32"/>
        </w:rPr>
      </w:pPr>
      <w:r>
        <w:rPr>
          <w:rFonts w:eastAsia="方正书宋简体;黑体"/>
          <w:sz w:val="32"/>
          <w:szCs w:val="32"/>
        </w:rPr>
        <w:t>（复试科目）</w:t>
      </w:r>
    </w:p>
    <w:p>
      <w:pPr>
        <w:pStyle w:val="Normal"/>
        <w:spacing w:lineRule="exact" w:line="520" w:before="0" w:after="0"/>
        <w:jc w:val="center"/>
        <w:rPr>
          <w:rFonts w:eastAsia="方正书宋简体;黑体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Calibri"/>
          <w:sz w:val="24"/>
        </w:rPr>
        <w:t xml:space="preserve">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政治经济学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exact" w:line="50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简答题：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论述题：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28"/>
          <w:szCs w:val="28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35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28"/>
          <w:szCs w:val="28"/>
          <w:lang w:bidi="hi-IN"/>
        </w:rPr>
        <w:t>70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51"/>
        <w:rPr>
          <w:rFonts w:ascii="黑体;SimHei" w:hAnsi="黑体;SimHei" w:eastAsia="黑体;SimHei" w:cs="黑体;SimHei"/>
          <w:b/>
          <w:b/>
          <w:sz w:val="28"/>
          <w:szCs w:val="28"/>
          <w:lang w:bidi="hi-IN"/>
        </w:rPr>
      </w:pPr>
      <w:r>
        <w:rPr>
          <w:rFonts w:eastAsia="黑体;SimHei" w:cs="黑体;SimHei" w:ascii="黑体;SimHei" w:hAnsi="黑体;SimHei"/>
          <w:b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551"/>
        <w:rPr>
          <w:rFonts w:ascii="仿宋_GB2312;微软雅黑" w:hAnsi="仿宋_GB2312;微软雅黑" w:eastAsia="仿宋_GB2312;微软雅黑" w:cs="黑体;SimHei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8"/>
          <w:szCs w:val="28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_GB2312;微软雅黑" w:hAnsi="仿宋_GB2312;微软雅黑" w:eastAsia="仿宋_GB2312;微软雅黑" w:cs="宋体;SimSun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color w:val="000000"/>
          <w:sz w:val="28"/>
          <w:szCs w:val="28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28"/>
          <w:szCs w:val="28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二）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货币的本质和职能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货币的形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货币流通量及其规律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通货膨胀和通货紧缩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三）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自然经济和商品经济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市场经济的基本特征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市场机制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价值规律及其作用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价值规律作用的局限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市场体系和市场秩序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经济运行特征的演变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货币转化为资本，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剩余价值的生产过程，不变资本与可变资本，剩余价值率，生产剩余价值的两种基本方法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六）资本循环和周转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循环的三个阶段和三种形态，产业资本正常循环的条件，流通时间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周转和资本周转速度，固定资本和流动资本，预付资本总周期，提高资本周转速度的意义和途径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 xml:space="preserve">平均利润与生产价格； 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当代资本主义分配关系的新变化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八）资本主义再生产和经济危机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再生产与资本积累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经济危机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九）资本主义的历史地位和发展趋势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资本主义的历史进步性与局限性，资本主义生产关系的自我调整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当代资本主义基本矛盾的运动，社会主义代替资本主义的历史趋势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）社会主义经济制度及其根本任务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的基本矛盾、物质基础、本质与根本任务</w:t>
      </w:r>
      <w:r>
        <w:rPr>
          <w:rFonts w:ascii="仿宋_GB2312;微软雅黑" w:hAnsi="仿宋_GB2312;微软雅黑" w:cs="宋体;SimSun" w:eastAsia="仿宋_GB2312;微软雅黑"/>
          <w:sz w:val="28"/>
          <w:szCs w:val="28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初级阶段的科学涵义，社会主义初级阶段的主要矛盾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一）经济体制改革和社会主义市场经济体制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经济体制改革的特点与基本经验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经济体制的内涵、基本特征与基本框架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完善社会主义市场经济体制的目标与任务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二）社会主义初级阶段的基本经济制度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公有制及实现形式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初级阶段的所有制结构，公有制的主体地位和国有经济的主导作用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市场经济中的企业制度和国有企业改革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农村基本经营制度及其改革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三）社会主义初级阶段的分配制度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国民收入的初次分配和再分配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初级阶段的个人收入分配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初级阶段的社会保障制度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四）中国特色社会主义的经济发展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对经济发展认识的演进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加快经济发展方式转变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中国经济发展战略与发展道路。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（十五）社会主义市场经济中的政府经济职能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市场经济条件下的政府经济职能；</w:t>
      </w:r>
    </w:p>
    <w:p>
      <w:pPr>
        <w:pStyle w:val="Normal"/>
        <w:spacing w:lineRule="exact" w:line="4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市场经济中的宏观调控；</w:t>
      </w:r>
    </w:p>
    <w:p>
      <w:pPr>
        <w:pStyle w:val="Style15"/>
        <w:spacing w:lineRule="exact" w:line="500"/>
        <w:ind w:firstLine="560"/>
        <w:rPr>
          <w:rFonts w:ascii="仿宋_GB2312;微软雅黑" w:hAnsi="仿宋_GB2312;微软雅黑" w:eastAsia="仿宋_GB2312;微软雅黑" w:cs="宋体;SimSun"/>
          <w:color w:val="00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  <w:lang w:bidi="hi-IN"/>
        </w:rPr>
        <w:t>社会主义市场经济中的市场监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cp:keywords/>
  <dc:language>en-US</dc:language>
  <cp:lastModifiedBy>读者</cp:lastModifiedBy>
  <cp:lastPrinted>2014-06-10T10:30:00Z</cp:lastPrinted>
  <dcterms:modified xsi:type="dcterms:W3CDTF">2016-09-29T00:30:00Z</dcterms:modified>
  <cp:revision>63</cp:revision>
  <dc:subject/>
  <dc:title/>
</cp:coreProperties>
</file>