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;微软雅黑" w:hAnsi="仿宋_GB2312;微软雅黑" w:eastAsia="仿宋_GB2312;微软雅黑"/>
          <w:sz w:val="30"/>
          <w:szCs w:val="30"/>
          <w:lang w:bidi="hi-IN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华文中宋;微软雅黑" w:hAnsi="华文中宋;微软雅黑" w:eastAsia="华文中宋;微软雅黑" w:cs="华文中宋;微软雅黑"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;SimSun" w:hAnsi="宋体;SimSun" w:cs="宋体;SimSun"/>
          <w:sz w:val="24"/>
        </w:rPr>
        <w:t>发展</w:t>
      </w:r>
      <w:r>
        <w:rPr>
          <w:rFonts w:ascii="宋体;SimSun" w:hAnsi="宋体;SimSun" w:cs="宋体;SimSun"/>
          <w:sz w:val="24"/>
          <w:lang w:bidi="hi-IN"/>
        </w:rPr>
        <w:t>经济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 w:cs="宋体;SimSun"/>
          <w:color w:val="FF0000"/>
          <w:sz w:val="28"/>
          <w:szCs w:val="28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本试卷满分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考试时间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钟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答题方式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论  述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掌握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发展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经济学的基本概念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和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基本理论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、 了解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发展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能运用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发展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>经济学的理论分析和解决发展中国家特别是我国的经济发展问题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一）发展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经济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学概论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经济学的广义论与狭义论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中国家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的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特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目标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的含义；经济发展的实质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水平的度量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方法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经济学的产生与演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经济学的任务、性质与研究方法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二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经济增长理论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经济增长的理论及其发展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达国家经济增长的经验总结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经济落后的历史分析：劣势抑或优势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经济发展的限制因素与发动因素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三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公平与发展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公平发展目标与不平等现象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收人分配问题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贫困问题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增长与公平并重的战略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中国的收入分配问题；收入分配与经济增长的关系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四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制度与经济发展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什么是制度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制度的需求与供给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制度变迁理论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中国家经济发展中的制度问题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五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市场与政府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的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作用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对发展计划和市场作用的认识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政府与市场之间的关系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中国家的政府职能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中国家的寻租及其治理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提升政府能力的战略与途径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六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资源与环境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自然资源的开发与利用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环境退化与环境保护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环境与经济发展的关系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可持续发展战略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资源节约型和环境友好型社会建设与经济增长方式的转变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七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资本形成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资本形成在经济发展中的作用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储蓄与资本形成的方式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中国家的信贷与金融深化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资本形成的效率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八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人力资本的开发与利用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人力资本的含义与作用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人力资本的度量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人口增长与经济发展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营养和健康与人力资本的形成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教育与人力资本的形成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人力资本形成的战略选择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人力资本收益率估算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九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技术进步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技术进步的含义与类型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技术进步在经济增长中的作用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技术进步的实证测度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技术进步原理：创新与扩散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技术转移与技术引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技术选择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十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对外贸易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对外贸易与经济发展的关系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关于发展中国家贸易的理论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中国家的贸易战略与政策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经济全球化条件下发展中国家的经济贸易发展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十一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外部资源利用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中国家为何需要外部资源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外国直接投资的目的、类型及其影响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中国家利用外资的经验教训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中国家利用外部资源的策略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十二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工业化与结构变动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工业化问题：理论与经验模式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工业化进程中的结构变化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产业结构演变的动因、形态与机制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工业化战略与基础设施投资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第三产业的发展与知识经济的兴起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十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传统农业的改造与乡村转型发展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农业在工业化进程中的地位与作用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传统农业的改造与农业现代化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农业发展与乡村社会转型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十四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乡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-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城人口流动与城市化</w:t>
      </w:r>
    </w:p>
    <w:p>
      <w:pPr>
        <w:pStyle w:val="Normal"/>
        <w:spacing w:lineRule="exact" w:line="500" w:before="280" w:after="120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城市发展的动因与城市化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乡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-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城人口流动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发展中国家的城市化实践与问题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城市化的反思与展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十五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）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区域经济发展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地理集聚：区位因素与区位理论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传统区域经济发展理论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新型区域发展理论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多元经济与大国区域经济发展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；大国综合优势理论。</w:t>
      </w:r>
    </w:p>
    <w:p>
      <w:pPr>
        <w:pStyle w:val="Normal"/>
        <w:spacing w:lineRule="exact" w:line="500" w:before="280" w:after="12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cp:keywords/>
  <dc:language>en-US</dc:language>
  <cp:lastModifiedBy>读者</cp:lastModifiedBy>
  <dcterms:modified xsi:type="dcterms:W3CDTF">2016-09-29T00:31:00Z</dcterms:modified>
  <cp:revision>70</cp:revision>
  <dc:subject/>
  <dc:title>                       西方经济学部分</dc:title>
</cp:coreProperties>
</file>