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考试科目代码：</w:t>
      </w:r>
      <w:r>
        <w:rPr>
          <w:rFonts w:eastAsia="方正书宋简体;黑体"/>
          <w:b/>
          <w:sz w:val="28"/>
          <w:szCs w:val="28"/>
        </w:rPr>
        <w:t>[</w:t>
      </w:r>
      <w:r>
        <w:rPr>
          <w:rFonts w:eastAsia="方正书宋简体;黑体"/>
          <w:b/>
          <w:sz w:val="28"/>
          <w:szCs w:val="28"/>
        </w:rPr>
        <w:t xml:space="preserve">  ]              </w:t>
      </w:r>
      <w:r>
        <w:rPr>
          <w:rFonts w:eastAsia="方正书宋简体;黑体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color w:val="000000"/>
          <w:kern w:val="2"/>
          <w:sz w:val="28"/>
          <w:szCs w:val="28"/>
        </w:rPr>
        <w:t>风险管理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基础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，保险理论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6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要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要求学生认识该门课程的性质、研究对象及任务，掌握课程的基本内容、体系和结构。要求学生掌握风险管理与保险的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基本概念、基本理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及基本研究方法，能运用基本理论与方法进行风险管理决策与操作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b/>
          <w:b/>
          <w:color w:val="000000"/>
          <w:sz w:val="32"/>
          <w:szCs w:val="32"/>
          <w:lang w:bidi="hi-IN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  <w:lang w:bidi="hi-IN"/>
        </w:rPr>
        <w:t>三、考试内容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  <w:lang w:bidi="hi-IN"/>
        </w:rPr>
        <w:t>第一部分 风险管理基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一）风险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定义及特征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构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二）风险管理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的方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与保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保险市场与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的供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监管体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准入及条款费率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行为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资金运用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准备金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偿付能力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破产与保险保障基金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第二部分 保险基础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保险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保险的定义与特点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保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保险与大数法则</w:t>
      </w:r>
    </w:p>
    <w:p>
      <w:pPr>
        <w:pStyle w:val="Style16"/>
        <w:spacing w:lineRule="exact" w:line="500" w:before="156" w:after="156"/>
        <w:ind w:hanging="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二）保险的职能与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保险的地位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保险的职能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保险的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三）保险的基本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保险利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最大诚信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近因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补偿性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代位求偿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6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重复保险的分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四） 保险公司的经营与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保险产品的开发设计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保险公司的营销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保险公司的核保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保险公司的投资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保险公司的理赔管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;SimSun" w:hAnsi="宋体;SimSun" w:cs="宋体;SimSu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;SimSun" w:hAnsi="宋体;SimSun" w:cs="宋体;SimSun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cp:keywords/>
  <dc:language>en-US</dc:language>
  <cp:lastModifiedBy>周怡年</cp:lastModifiedBy>
  <cp:lastPrinted>2018-09-07T10:50:00Z</cp:lastPrinted>
  <dcterms:modified xsi:type="dcterms:W3CDTF">2023-06-21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569407A8845B3B93097BCF4B467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