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02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</w:rPr>
        <w:t>202</w:t>
      </w:r>
      <w:r>
        <w:rPr>
          <w:rFonts w:eastAsia="黑体" w:cs="黑体" w:ascii="黑体" w:hAnsi="黑体"/>
          <w:b/>
          <w:sz w:val="40"/>
          <w:szCs w:val="40"/>
          <w:lang w:val="en-US" w:eastAsia="zh-CN"/>
        </w:rPr>
        <w:t>5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 w:before="156" w:after="156"/>
        <w:ind w:firstLine="402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考试科目代码：</w:t>
      </w:r>
      <w:r>
        <w:rPr>
          <w:rFonts w:cs="宋体" w:ascii="宋体" w:hAnsi="宋体"/>
          <w:b/>
          <w:kern w:val="0"/>
          <w:sz w:val="28"/>
          <w:szCs w:val="28"/>
        </w:rPr>
        <w:t>[7</w:t>
      </w:r>
      <w:r>
        <w:rPr>
          <w:rFonts w:cs="宋体" w:ascii="宋体" w:hAnsi="宋体"/>
          <w:b/>
          <w:kern w:val="0"/>
          <w:sz w:val="28"/>
          <w:szCs w:val="28"/>
        </w:rPr>
        <w:t>01]</w:t>
      </w:r>
      <w:r>
        <w:rPr>
          <w:rFonts w:cs="宋体" w:ascii="宋体" w:hAnsi="宋体"/>
          <w:b/>
          <w:kern w:val="0"/>
          <w:sz w:val="28"/>
          <w:szCs w:val="28"/>
        </w:rPr>
        <w:t xml:space="preserve">          </w:t>
      </w:r>
      <w:r>
        <w:rPr>
          <w:rFonts w:ascii="宋体" w:hAnsi="宋体" w:cs="宋体"/>
          <w:b/>
          <w:kern w:val="0"/>
          <w:sz w:val="28"/>
          <w:szCs w:val="28"/>
        </w:rPr>
        <w:t>考试科目名称：法学综合一</w:t>
      </w:r>
    </w:p>
    <w:p>
      <w:pPr>
        <w:pStyle w:val="Normal"/>
        <w:widowControl/>
        <w:spacing w:lineRule="exact" w:line="440"/>
        <w:jc w:val="center"/>
        <w:rPr>
          <w:rFonts w:ascii="Calibri" w:hAnsi="Calibri" w:eastAsia="方正书宋简体;黑体" w:cs="Calibri"/>
          <w:b/>
          <w:b/>
          <w:kern w:val="0"/>
          <w:sz w:val="26"/>
          <w:szCs w:val="26"/>
        </w:rPr>
      </w:pPr>
      <w:r>
        <w:rPr>
          <w:rFonts w:eastAsia="方正书宋简体;黑体" w:cs="Calibri" w:ascii="Calibri" w:hAnsi="Calibri"/>
          <w:b/>
          <w:kern w:val="0"/>
          <w:sz w:val="26"/>
          <w:szCs w:val="26"/>
        </w:rPr>
      </w:r>
    </w:p>
    <w:p>
      <w:pPr>
        <w:pStyle w:val="Normal"/>
        <w:widowControl/>
        <w:spacing w:lineRule="exact" w:line="440" w:before="156" w:after="156"/>
        <w:ind w:firstLine="548"/>
        <w:jc w:val="left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一、试卷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试卷成绩及考试时间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本试卷满分为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5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考试时间为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8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答题方式：闭卷、笔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试卷内容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法理学占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7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宪法学占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7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题型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名词解释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），每小题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简  答  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），每小题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论  述  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 xml:space="preserve">小题），每小题 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材料（案例）分析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），每小题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 w:before="156" w:after="156"/>
        <w:ind w:firstLine="548"/>
        <w:jc w:val="left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二、考试内容与考试要求</w:t>
      </w:r>
    </w:p>
    <w:p>
      <w:pPr>
        <w:pStyle w:val="Normal"/>
        <w:widowControl/>
        <w:spacing w:lineRule="exact" w:line="440" w:before="156" w:after="156"/>
        <w:ind w:firstLine="548"/>
        <w:jc w:val="left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28"/>
          <w:szCs w:val="28"/>
        </w:rPr>
      </w:r>
    </w:p>
    <w:p>
      <w:pPr>
        <w:pStyle w:val="Normal"/>
        <w:spacing w:lineRule="exact" w:line="440" w:before="156" w:after="156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法理学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bidi="hi-IN"/>
        </w:rPr>
        <w:t>考试目的：</w:t>
      </w:r>
    </w:p>
    <w:p>
      <w:pPr>
        <w:pStyle w:val="Normal"/>
        <w:spacing w:lineRule="exact" w:line="500" w:before="156" w:after="156"/>
        <w:ind w:firstLine="560"/>
        <w:jc w:val="left"/>
        <w:rPr>
          <w:rFonts w:ascii="仿宋" w:hAnsi="仿宋" w:eastAsia="仿宋" w:cs="仿宋"/>
          <w:kern w:val="0"/>
          <w:sz w:val="32"/>
          <w:szCs w:val="32"/>
          <w:lang w:bidi="hi-IN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考察学生是否准确地掌握法理学的基础知识，正确理解和掌握法理学的有关范畴和论断；能否运用法理学的基本原理，解释和论证某种观点，明辨理论是非；能否运用法理学的立场、观点和方法，比较和分析有关社会现象或社会问题，初步形成法律思维。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bidi="hi-IN"/>
        </w:rPr>
        <w:t>考试内容及要求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一、法律本体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的概念与本质（法的概念与特征；法的本质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的渊源和效力（法的渊源；法的分类；法的效力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的要素（法律概念；法律规则；法律原则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体系（法律部门；中国特色社会主义法律体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核心内容（法律权利；法律权力；法律义务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行为（法律行为的概念与特征；法律行为的结构；法律行为的分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关系（法律关系的概念与特征；法律关系的分类；法律关系的要素；法律关系的形成、变更与消灭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责任（法律责任的概念、特征、本质与分类；法律责任的构成；法律责任的归结与免除；法律责任的承担与竞合；法律责任的实现方式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二、法律演进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的起源与历史形态（法的历史类型；法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发展（法律发展的概念；法律继承；法律移植；法律改革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制现代化与法治国家（法制现代化；法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三、法律价值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价值（法律价值的概念；秩序价值、自由价值、平等价值、效率价值、正义价值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价值冲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功能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作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四、法律运行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制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实施（守法；执法；司法；法律监督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职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程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五、法律方法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思维（法律思维的概念；法律思维方式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解释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推理（形式推理；实质推理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论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六、法律社会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社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经济（经济与法律的关系；数字经济与法律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政治（法律与国家；法律与政策；党内法规与国家法律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道德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宗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科技（科技对法律的影响；法律对科技的作用；网络社会的法律新问题）</w:t>
      </w:r>
      <w:r>
        <w:br w:type="page"/>
      </w:r>
    </w:p>
    <w:p>
      <w:pPr>
        <w:pStyle w:val="Normal"/>
        <w:spacing w:lineRule="exact" w:line="440" w:before="156" w:after="156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</w:rPr>
        <w:t>宪法学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bidi="hi-IN"/>
        </w:rPr>
        <w:t>考试目的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主要考察学生掌握《宪法学》的基本概念和基本理论的程度，要求考生掌握宪法学的基本理论与基础知识，初步具备运用所学知识分析、解决问题的能力。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bidi="hi-IN"/>
        </w:rPr>
        <w:t>考试内容及要求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一、宪法学基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概念和本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分类和渊源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制定、解释与修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效力和作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考试要求：掌握宪法的概念和本质；制宪权与宪法修改；宪法的效力等内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二、宪法的历史发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历史发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中华人民共和国成立前的宪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中华人民共和国宪法的产生和发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考试要求：掌握宪法产生的条件；资本主义宪法的产生和发展；中华人民共和国宪法的产生和发展；对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98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年宪法的五次修改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三、宪法的指导思想和基本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指导思想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基本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考试要求：掌握我国宪法的基本原则及每一原则的具体要求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四、国家性质与国家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家性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家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家标志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考试要求：了解我国国家的性质；我国的国家结构形式和政权组织形式；我国的国家标志等内容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五、国家基本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经济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政治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文化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考试要求：掌握我国经济、政治、文化制度基本内容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六、公民的基本权利和义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公民基本权利和义务的一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公民的基本权利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公民的基本义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考试要求：了解公民基本权利和基本义务的概念和相互关系；我国公民的基本权利和基本义务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七、国家机构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家机构的一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全国人民代表大会及其常务委员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中华人民共和国主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务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中央军事委员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监察委员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地方各级人民代表大会和地方各级人民政府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民族自治地方的自治机关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9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人民法院和人民检察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0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特别行政区政权机关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考试要求：了解各个国家机关的性质、地位、组成和职权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八、宪法实施与宪法监督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实施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监督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我国的宪法监督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考试要求：了解宪法实施的概念；宪法监督的类型；我国宪法监督制度的基本内容、特点等。</w:t>
      </w:r>
    </w:p>
    <w:p>
      <w:pPr>
        <w:pStyle w:val="Normal"/>
        <w:widowControl/>
        <w:spacing w:lineRule="exact" w:line="440" w:before="0" w:after="2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9:00Z</dcterms:created>
  <dc:creator>贺洪</dc:creator>
  <dc:description/>
  <dc:language>en-US</dc:language>
  <cp:lastModifiedBy>©ss、</cp:lastModifiedBy>
  <cp:lastPrinted>2020-08-31T16:21:00Z</cp:lastPrinted>
  <dcterms:modified xsi:type="dcterms:W3CDTF">2024-07-20T13:16:20Z</dcterms:modified>
  <cp:revision>2</cp:revision>
  <dc:subject/>
  <dc:title>中南林÷兰院《司法文书写作二—考试大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2A09CD8214A1B86E742EF53B9D777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