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bidi="hi-IN"/>
        </w:rPr>
        <w:t>5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计  算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论  述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要求考生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管理的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AB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C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周怡年</cp:lastModifiedBy>
  <cp:lastPrinted>2020-09-07T08:52:00Z</cp:lastPrinted>
  <dcterms:modified xsi:type="dcterms:W3CDTF">2024-07-17T08:07:00Z</dcterms:modified>
  <cp:revision>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