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  <w:lang w:val="en-US" w:eastAsia="zh-CN" w:bidi="hi-IN"/>
        </w:rPr>
        <w:t>202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考试科目代码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[  ]   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考试科目名称：行政学原理（加试）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辨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析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材料分析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全面系统的掌握行政学原理基本知识，了解行政学思想的发展脉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系统掌握行政原理与行政体制、行政程式与行政技术、行政行为与法制行政、行政发展与发展行政等方面的主要观点和发展趋势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一） 行政职能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现代政府行政职能问题的由来与发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职能的含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职能的构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关于政府职能的争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二） 行政权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权力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权力分配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授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行政权力行使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三） 行政领导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领导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领导者的人生价值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优秀领导者的品格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优秀领导者的基本素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5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领导力及其提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四） 行政组织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组织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组织目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组织结构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组织原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组织环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组织变革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五） 人事行政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人事行政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现代人事行政制度：国家公务员制度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人事行政中的职位分类和级别分类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人事行政的更新机制：考任、退休与培训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现代人事行政的激励—保健机制：考核、奖励、晋升与工资福利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现代人事行政的行为调控机制：义务、道德、监督与惩戒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当代西方人事行政的发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我国公务员制度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六） 行政决策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决策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决策体制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决策过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行政决策方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七） 行政执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执行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行政执行的能力与有效性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行政执行研究的线索、途径和模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行政执行的方式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政府执行力与公信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八） 行政方式方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方式方法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方式方法的类别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程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计划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技术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九） 行政效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效率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效率研究的历史与现状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效率测定与绩效评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行政效率测定的方法与技术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十） 机关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机关管理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财务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文书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会议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后勤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一） 公共财政和预算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公共财政的职能与国家预算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公共财政支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公共财政收入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公共财政政策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二） 依法行政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依法行政的历史缘由和发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依法行政的基础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依法行政的制度机制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三） 行政行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行为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行为的功能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行为的基本方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行为的合法要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违法、行政不当及其行政法律责任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四） 法制行政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法制行政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监督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法制监督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社会监督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五） 行政责任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责任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责任的基本范畴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责任的确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六） 行政伦理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伦理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伦理的结构和功能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伦理制度化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七） 现代政府能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政府能力问题的缘起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政府能力的内涵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现代政府能力的构成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公共危机与政府能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八） 当代中国行政改革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我国政府机构改革的历史沿革与发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当代中国行政改革界说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当代中国行政改革的基本价值选择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0:30:00Z</dcterms:created>
  <dc:creator>shi zhuohong</dc:creator>
  <dc:description/>
  <dc:language>en-US</dc:language>
  <cp:lastModifiedBy>豆豆</cp:lastModifiedBy>
  <dcterms:modified xsi:type="dcterms:W3CDTF">2024-10-14T06:59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F4F3962A64E8D8FA2B3D9A5211D0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