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F039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信号与系统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信号与系统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s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z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系统函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与证明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吴大正．信号与线性系统分析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第</w:t>
      </w:r>
      <w:r>
        <w:rPr>
          <w:rFonts w:eastAsia="仿宋"/>
          <w:color w:val="000000"/>
          <w:kern w:val="0"/>
          <w:sz w:val="28"/>
          <w:szCs w:val="28"/>
        </w:rPr>
        <w:t>五</w:t>
      </w:r>
      <w:r>
        <w:rPr>
          <w:rFonts w:eastAsia="仿宋"/>
          <w:color w:val="000000"/>
          <w:kern w:val="0"/>
          <w:sz w:val="28"/>
          <w:szCs w:val="28"/>
        </w:rPr>
        <w:t>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>．高等教育出版社，</w:t>
      </w:r>
      <w:r>
        <w:rPr>
          <w:rFonts w:eastAsia="仿宋"/>
          <w:color w:val="000000"/>
          <w:kern w:val="0"/>
          <w:sz w:val="28"/>
          <w:szCs w:val="28"/>
        </w:rPr>
        <w:t>2019</w:t>
      </w:r>
      <w:r>
        <w:rPr>
          <w:rFonts w:eastAsia="仿宋"/>
          <w:color w:val="000000"/>
          <w:kern w:val="0"/>
          <w:sz w:val="28"/>
          <w:szCs w:val="28"/>
        </w:rPr>
        <w:t>年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信号与系统的基本概念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信号的分类及描述方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信号的运算和分量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信号及其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系统的模型及分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特性及判断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时域分析方法的主要步骤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常系数线性微分方程的建立、求解及解的物理意义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自由响应、强迫响应、零输入响应、零状态响应的概念和计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响应概念及求解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卷积的计算方法以及卷积的性质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序列的概念，序列的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序列的概念、典型序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线性时不变离散系统的时域分析、差分方程求解、单位样值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卷积和的定义、性质、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线性时不变离散系统的卷积的分析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频谱的概念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周期信号的频谱特点、计算及绘制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傅里叶变换定义、物理意义、性质以及应用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非周期信号频谱分析及周期信号的傅里叶变换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频域分析方法，会求解系统的零状态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频域分析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7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无失真传输的条件、频域特性、理想低通滤波器频域特性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8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的采样原理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9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抽样定理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复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拉普拉斯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解信号拉氏变换和拉氏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运用拉氏变换分析连续时间系统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框图及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模型分析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Z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信号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和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应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求解差分方程、运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域框图分析系统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系统函数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函数的概念与作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理解系统函数与系统特性的关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利用系统函数分析系统的特性，包括稳定性、因果性等特性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系统的信号流图描述以及系统的模拟仿真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0760</wp:posOffset>
              </wp:positionH>
              <wp:positionV relativeFrom="paragraph">
                <wp:posOffset>-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9pt;mso-position-vertical-relative:text;margin-left:2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2:00Z</dcterms:created>
  <dc:creator>lenovo</dc:creator>
  <dc:description/>
  <dc:language>en-US</dc:language>
  <cp:lastModifiedBy>杜佳慧</cp:lastModifiedBy>
  <cp:lastPrinted>2025-08-27T15:13:00Z</cp:lastPrinted>
  <dcterms:modified xsi:type="dcterms:W3CDTF">2025-09-02T08:11:49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D31E5F479478C80C154312506A9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</Properties>
</file>