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黑体"/>
          <w:b/>
          <w:b/>
          <w:color w:val="000000"/>
          <w:sz w:val="40"/>
          <w:szCs w:val="40"/>
          <w:highlight w:val="none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  <w:highlight w:val="none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  ]   </w:t>
      </w:r>
      <w:r>
        <w:rPr>
          <w:rFonts w:eastAsia="仿宋"/>
          <w:b/>
          <w:color w:val="000000"/>
          <w:sz w:val="28"/>
          <w:szCs w:val="28"/>
        </w:rPr>
        <w:t xml:space="preserve"> 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工程力学（加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</w:rPr>
      </w:pPr>
      <w:r>
        <w:rPr>
          <w:rFonts w:eastAsia="仿宋"/>
          <w:color w:val="000000"/>
          <w:kern w:val="0"/>
          <w:sz w:val="28"/>
          <w:szCs w:val="28"/>
        </w:rPr>
        <w:t>奚绍中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kern w:val="0"/>
          <w:sz w:val="28"/>
          <w:szCs w:val="28"/>
        </w:rPr>
        <w:t>邱秉权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工程力学教程（第</w:t>
      </w: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>.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19.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静力学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静力学的基本概念；静力学公理；常见的约束类型和约束力分析；典型物体系统的受力分析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二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平面汇交力系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平面汇交力系合成与平衡的几何方法；平面汇交力系合成与平衡的解析方法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atLeast" w:line="320"/>
        <w:ind w:firstLine="281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力矩与平面力偶系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力矩的概念和计算；力偶的概念；平面力偶系的合成与平衡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atLeast" w:line="320"/>
        <w:ind w:firstLine="281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四）</w:t>
      </w:r>
      <w:r>
        <w:rPr>
          <w:rFonts w:eastAsia="仿宋"/>
          <w:b/>
          <w:color w:val="000000"/>
          <w:sz w:val="28"/>
          <w:szCs w:val="28"/>
        </w:rPr>
        <w:t>平面一般力系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力线平移定理；平面一般力系向一点简化；分布载荷；平面平行力系的平衡条件；平面一般力系的平衡条件；物体系统的平衡问题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五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拉伸和压缩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轴力图画法；拉（压）杆横截面上的应力；拉（压）杆的强度计算；拉（压）杆斜截面上的应力；拉（压）杆的变形与位移；拉（压）杆的应变能；拉压超静定问题分析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六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扭转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扭矩图的画法；薄壁圆筒扭转时的应力与应变；圆杆扭转时的应力与变形；扭转强度和刚度校核；等直圆杆扭转时的应变能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七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弯曲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剪力图和弯矩图的画法；求惯性矩的平移轴公式；弯曲正应力求解；弯曲切应力求解；梁的强度条件；梁的挠度和转角；弯曲应变能；超静定梁分析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八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应力状态分析和强度理论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  <w:highlight w:val="none"/>
        </w:rPr>
      </w:pPr>
      <w:r>
        <w:rPr>
          <w:rFonts w:eastAsia="仿宋"/>
          <w:color w:val="000000"/>
          <w:sz w:val="28"/>
          <w:szCs w:val="28"/>
        </w:rPr>
        <w:t>平面应力状态分析；平面应力状态下的胡克定律；强度理论及其应用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atLeast" w:line="320"/>
        <w:rPr>
          <w:rFonts w:eastAsia="仿宋"/>
          <w:color w:val="000000"/>
          <w:kern w:val="0"/>
          <w:sz w:val="28"/>
          <w:szCs w:val="28"/>
          <w:highlight w:val="none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p>
      <w:pPr>
        <w:pStyle w:val="Normal"/>
        <w:rPr>
          <w:rFonts w:eastAsia="仿宋"/>
          <w:color w:val="000000"/>
          <w:kern w:val="0"/>
          <w:sz w:val="28"/>
          <w:szCs w:val="28"/>
          <w:highlight w:val="none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81400</wp:posOffset>
              </wp:positionH>
              <wp:positionV relativeFrom="paragraph">
                <wp:posOffset>-825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6.5pt;mso-position-vertical-relative:text;margin-left:28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5:38:00Z</dcterms:created>
  <dc:creator>Administrator</dc:creator>
  <dc:description/>
  <dc:language>en-US</dc:language>
  <cp:lastModifiedBy>杜佳慧</cp:lastModifiedBy>
  <cp:lastPrinted>2025-09-01T10:52:00Z</cp:lastPrinted>
  <dcterms:modified xsi:type="dcterms:W3CDTF">2025-09-03T07:5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885EF8E1449738C839879A7D4411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