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1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  <w:lang w:bidi="hi-IN"/>
        </w:rPr>
        <w:t>商业银行经营学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Style15"/>
        <w:spacing w:lineRule="atLeast" w:line="315"/>
        <w:ind w:firstLine="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商业银行导论（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分），商业银行业务（</w:t>
      </w:r>
      <w:r>
        <w:rPr>
          <w:rFonts w:eastAsia="仿宋" w:cs="Times New Roman" w:ascii="仿宋" w:hAnsi="仿宋"/>
          <w:sz w:val="32"/>
          <w:szCs w:val="32"/>
        </w:rPr>
        <w:t>75</w:t>
      </w:r>
      <w:r>
        <w:rPr>
          <w:rFonts w:ascii="仿宋" w:hAnsi="仿宋" w:cs="Times New Roman" w:eastAsia="仿宋"/>
          <w:sz w:val="32"/>
          <w:szCs w:val="32"/>
        </w:rPr>
        <w:t>分），商业银行管理（</w:t>
      </w:r>
      <w:r>
        <w:rPr>
          <w:rFonts w:eastAsia="仿宋" w:cs="Times New Roman" w:ascii="仿宋" w:hAnsi="仿宋"/>
          <w:sz w:val="32"/>
          <w:szCs w:val="32"/>
        </w:rPr>
        <w:t>60</w:t>
      </w:r>
      <w:r>
        <w:rPr>
          <w:rFonts w:ascii="仿宋" w:hAnsi="仿宋" w:cs="Times New Roman" w:eastAsia="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商业银行经营与管理的基本理论、基本知识、和基本方法，对商业银行的性质、职能、经营特点、管理目标</w:t>
      </w:r>
      <w:r>
        <w:rPr>
          <w:rFonts w:ascii="仿宋" w:hAnsi="仿宋" w:cs="仿宋" w:eastAsia="仿宋"/>
          <w:sz w:val="32"/>
          <w:szCs w:val="32"/>
          <w:lang w:bidi="hi-IN"/>
        </w:rPr>
        <w:t>等基本范畴</w:t>
      </w:r>
      <w:r>
        <w:rPr>
          <w:rFonts w:ascii="仿宋" w:hAnsi="仿宋" w:cs="仿宋" w:eastAsia="仿宋"/>
          <w:sz w:val="32"/>
          <w:szCs w:val="32"/>
          <w:lang w:bidi="hi-IN"/>
        </w:rPr>
        <w:t>，商业银行资本金、负债业务、资产业务、中间业务、国际业务等业务内容及其管理，以及商业银行的流动性管理、资产负债管理、经济资本管理、商业银行财务报表与绩效评估、商业银行营销管理、商业银行人力资源管理、商业银行全面质量管理、商业银行兼并与收购</w:t>
      </w:r>
      <w:r>
        <w:rPr>
          <w:rFonts w:ascii="仿宋" w:hAnsi="仿宋" w:cs="仿宋" w:eastAsia="仿宋"/>
          <w:sz w:val="32"/>
          <w:szCs w:val="32"/>
          <w:lang w:bidi="hi-IN"/>
        </w:rPr>
        <w:t>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的现状</w:t>
      </w:r>
      <w:r>
        <w:rPr>
          <w:rFonts w:ascii="仿宋" w:hAnsi="仿宋" w:cs="仿宋" w:eastAsia="仿宋"/>
          <w:sz w:val="32"/>
          <w:szCs w:val="32"/>
          <w:lang w:bidi="hi-IN"/>
        </w:rPr>
        <w:t>及发展趋势</w:t>
      </w:r>
      <w:r>
        <w:rPr>
          <w:rFonts w:ascii="仿宋" w:hAnsi="仿宋" w:cs="仿宋" w:eastAsia="仿宋"/>
          <w:sz w:val="32"/>
          <w:szCs w:val="32"/>
          <w:lang w:bidi="hi-IN"/>
        </w:rPr>
        <w:t>，掌握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的基本原理和方法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运用商业银行管理</w:t>
      </w:r>
      <w:r>
        <w:rPr>
          <w:rFonts w:ascii="仿宋" w:hAnsi="仿宋" w:cs="仿宋" w:eastAsia="仿宋"/>
          <w:sz w:val="32"/>
          <w:szCs w:val="32"/>
          <w:lang w:bidi="hi-IN"/>
        </w:rPr>
        <w:t>理论解决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商业银行管理导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性质与功能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的目标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现代商业银行经营的特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我国商业银行的历史与现状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学研究的对象与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商业银行资本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的功能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《巴塞尔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《巴塞尔新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管理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三）商业银行负债业务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业务的性质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存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借入资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四）商业银行贷款业务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业务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定价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的风险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公司贷款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五）商业银行贷款业务管理（二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种类及特点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信用评估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个人住房抵押贷款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汽车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其他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六）商业银行证券投资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混业经营趋势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的目标与工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方法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七）商业银行中间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内涵与种类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中间业务创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八）商业银行国际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际结算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外汇买卖业务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国际信贷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九）商业银行流动性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管理的含义与必要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的衡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需求与供给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现金资产与头寸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）商业银行资产负债管理（一）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一）商业银行资产负债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金融期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利率期权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利率掉期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二）商业银行经济资本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管理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方法与经济资本配置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基于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的商业银行贷款定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三）商业银行经济资本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计量的基本原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计量非预期损失所需参数的测算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计量贷款组合非预期损失的模型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四）商业银行财务报表与绩效评估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财务报表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绩效评估指标与评估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五）商业银行营销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与市场营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细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竞争战略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营销组合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商业银行人力资源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需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结构与素质要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人力资源开发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成本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团队建设与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商业银行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经营责任制与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全面质量管理的基本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信贷资产的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ISO9000</w:t>
      </w:r>
      <w:r>
        <w:rPr>
          <w:rFonts w:ascii="仿宋" w:hAnsi="仿宋" w:cs="仿宋" w:eastAsia="仿宋"/>
          <w:sz w:val="32"/>
          <w:szCs w:val="32"/>
          <w:lang w:bidi="hi-IN"/>
        </w:rPr>
        <w:t>与商业银行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八）商业银行兼并与收购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兼并与收购的动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的方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微软用户</dc:creator>
  <dc:description/>
  <dc:language>en-US</dc:language>
  <cp:lastModifiedBy>Administrator</cp:lastModifiedBy>
  <dcterms:modified xsi:type="dcterms:W3CDTF">2020-09-14T08:52:06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